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augusztus 18.- 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NYDOP-3.2.1/B-12-2013-0007 számú Hévíz Város és környezetének közösségi közlekedésfejlesztése című pályázati projektet érintő kérdésekről döntéshozata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z NYDOP-3.2.1/B-12-2013-0007 számú Hévíz Város és környezetének közösségi közlekedésfejlesztése című kivitelezés alatt álló pályázati projektet érintő alábbi kérdésekben a Képviselő-testület döntése szükséges: a buszöblök korszerűsítése feladatban a közműkiváltás többletköltségei és jelentős időigénye miatt elmaradó helyszínek helyett új helyszínek projektbe vonásáról, a helyi járati alközpont kérdésében befejezési határidő módosításáról, és a Támogatási Szerződés módosításáról a projekt befejezési határideje tárgyába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gyes kérdések bemutatása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Buszöblök korszerűsítés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2014. június 26-i ülésén a buszöblök kivitelezői szerződésének meghosszabbításáról döntött. A szerződés módosítás eredményeképpen a vállalkozó teljesítési határideje 2014. szept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Hévíz, Vörösmarty Mihály u. – Sugár u. kereszteződéséhez keleti oldalon, a Vörösmarty u. – Ady utca nyugati kereszteződés előtti nyugati oldalon meglévő felújítandó, a Kossuth Lajos utca – Sport sétány kereszteződésébe tervezett kettő új megállóhely 22 kV-os közcélú vezetéket érint. A közcélú vezetékek kiváltása vezetékjogi engedély köteles, amely eljárás a tervezéssel együtt minimum 6-8 hónapig tart, illetve ez függ a többi érintett közműszolgáltató hozzájárulásától, esetleges hiánypótlásoktól, jogorvoslatoktól. Az engedélyezés után a kivitelező kiválasztása, szerződéskötés és a közterületen, határidőben meghirdetett áramszünetekkel megvalósítható kivitelezés időtartama további több hónap, nem beleértve a téli időszakot. Így a villamos közműépítés legkorábban 2015. második félévében lenne készen, ezt követően épülhetnének meg a buszöblök, így a kérdéses négy helyszínen a beruházás a Támogatási Szerződésben rögzített határidőig nem készülhet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hhoz hogy a pályázaton nyert teljes támogatási összeg felhasználható legyen, felmerült annak a lehetősége, hogy keressünk olyan megvalósítható helyszíneket, ahol elhúzódó közmű kiváltásokra nincs szükség, és a buszöblök felújításának előkészítése nem igényel viszonylag hosszú időtartamo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A helyszínek vizsgálata során Hévízen ilyen alkalmas terület nem adódott, ezért a Pannonway Építő Kft., mint tervező egyeztető megbeszélést folytatott a Magyar Közút Nonprofit Zrt. Zala Megyei Igazgatóság munkatársával a lehetséges alternatívákról. Ennek megfelelően az alábbi buszöblök felújítása/építése vált indokolttá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b buszöböl Cserszegtomaj (Dobogó major előtt, nyugati oldalon) - engedélykötele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db buszöböl Sármellék, Dózsa u. 23. előt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b buszöböl Sármellék, Dózsa u. 167. előtt (keleti oldalon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övid határidő miatt a fenti buszöblök felújítására/építésére vonatkozó tervdokumentációk elkészítése már folyamatban van, tervező teljesítési határideje: 2014. szeptember 8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ojekt műszaki tartalmának megváltoztatásához azonban szükséges lesz majd a Konzorciumi Szerződés és a Támogatási Szerződés módosítása, melyre csak akkor kerülhet sor, ha már az új 4 helyszín tervei és engedélyei rendelkezésre állását követően a közbeszerzési eljárás során kiválasztásra kerül a kivitelező cég. Várhatóan erre 2014 decemberében kerülhet sor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vitelezést elnyerő Szabau Kft. tételes költségvetéséből, vállalkozási szerződéséből a fentiekre hivatkozásul szükséges az elmaradó négy hévízi helyszín kivitelezési díjainak a levonása, melyek az alábbia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db buszöböl Kossuth L. u. – Sport sétány: </w:t>
        <w:tab/>
        <w:tab/>
        <w:tab/>
        <w:tab/>
        <w:t>8 548 291,- Ft + Áf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b buszöböl Vörösmarty u. – Ady E. u. (nyugati oldal):</w:t>
        <w:tab/>
        <w:tab/>
        <w:t>1 571 849,- Ft + Áf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1 db buszöböl Vörösmarty u. – Sugár u. (keleti oldal): </w:t>
        <w:tab/>
        <w:tab/>
        <w:t>2 362 840,- Ft + Áf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Összesen: </w:t>
        <w:tab/>
        <w:t>12 482 980,- Ft + Áf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Tehát a Szabau Invest Kft-vel érvényben lévő vállalkozási szerződés 4.1. pontját (vállalkozói díj) módosítani szükséges az alábbiak szerint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zerződés szerint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Vállalkozói Díj</w:t>
      </w:r>
    </w:p>
    <w:p>
      <w:pPr>
        <w:pStyle w:val="Normal"/>
        <w:spacing w:lineRule="auto" w:line="240" w:before="0" w:after="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Munkák hiánytalan elvégzése fejében a Vállalkozót 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évíz Város területén 16 db már meglévő buszmegálló, 5 db újonnan kialakítandó buszmegálló esetében </w:t>
        <w:tab/>
        <w:t>74.732.819,- Ft+ÁFA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orciumi partner önkormányzatok területén újonnan kialakítandó buszmegállók esetében</w:t>
        <w:tab/>
        <w:t>11.181.587,- Ft+ÁFA</w:t>
      </w:r>
    </w:p>
    <w:p>
      <w:pPr>
        <w:pStyle w:val="Normal"/>
        <w:tabs>
          <w:tab w:val="clear" w:pos="708"/>
          <w:tab w:val="right" w:pos="5812" w:leader="none"/>
        </w:tabs>
        <w:spacing w:before="0" w:after="120"/>
        <w:ind w:left="1069" w:right="2834" w:hanging="0"/>
        <w:rPr/>
      </w:pPr>
      <w:r>
        <w:rPr>
          <w:rFonts w:cs="Arial" w:ascii="Arial" w:hAnsi="Arial"/>
          <w:szCs w:val="24"/>
        </w:rPr>
        <w:t>Konzorciumi partner önkormányzatonként</w:t>
      </w:r>
      <w:r>
        <w:rPr>
          <w:rFonts w:cs="Arial" w:ascii="Arial" w:hAnsi="Arial"/>
          <w:i/>
          <w:szCs w:val="24"/>
        </w:rPr>
        <w:t>: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/>
      </w:pPr>
      <w:r>
        <w:rPr>
          <w:rFonts w:cs="Arial" w:ascii="Arial" w:hAnsi="Arial"/>
          <w:i/>
          <w:szCs w:val="24"/>
        </w:rPr>
        <w:t>Alsópáhok 1 db</w:t>
        <w:tab/>
        <w:t xml:space="preserve">2.740.632,- Ft+ÁFA 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Cserszegtomaj 2 db</w:t>
        <w:tab/>
        <w:t>4.040.286,- Ft+ÁFA.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Nemesbük 1 db</w:t>
        <w:tab/>
        <w:t xml:space="preserve">686.906,- Ft+ÁFA 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ármellék 2 db</w:t>
        <w:tab/>
        <w:t>3.713.764,- Ft+ÁFA.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/>
      </w:pPr>
      <w:r>
        <w:rPr>
          <w:rFonts w:cs="Arial" w:ascii="Arial" w:hAnsi="Arial"/>
          <w:b/>
          <w:szCs w:val="24"/>
        </w:rPr>
        <w:t xml:space="preserve">Mindösszesen: 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nettó</w:t>
      </w:r>
      <w:r>
        <w:rPr>
          <w:rFonts w:cs="Arial" w:ascii="Arial" w:hAnsi="Arial"/>
          <w:szCs w:val="24"/>
        </w:rPr>
        <w:t xml:space="preserve"> 85.914.406,-</w:t>
      </w:r>
      <w:r>
        <w:rPr>
          <w:rFonts w:cs="Arial" w:ascii="Arial" w:hAnsi="Arial"/>
          <w:b/>
          <w:szCs w:val="24"/>
        </w:rPr>
        <w:t xml:space="preserve"> Ft +ÁFA </w:t>
      </w:r>
    </w:p>
    <w:p>
      <w:pPr>
        <w:pStyle w:val="Normal"/>
        <w:spacing w:before="0" w:after="120"/>
        <w:ind w:left="709" w:right="-1" w:hanging="0"/>
        <w:rPr/>
      </w:pPr>
      <w:r>
        <w:rPr>
          <w:rFonts w:cs="Arial" w:ascii="Arial" w:hAnsi="Arial"/>
          <w:szCs w:val="24"/>
        </w:rPr>
        <w:t>azaz, Nyolcvanötmillió-kilencszáztizennégyezer-négyszázhat</w:t>
      </w:r>
      <w:r>
        <w:rPr>
          <w:rFonts w:cs="Arial" w:ascii="Arial" w:hAnsi="Arial"/>
          <w:bCs/>
          <w:szCs w:val="24"/>
        </w:rPr>
        <w:t xml:space="preserve"> 00/100 forint</w:t>
      </w:r>
      <w:r>
        <w:rPr>
          <w:rFonts w:cs="Arial" w:ascii="Arial" w:hAnsi="Arial"/>
          <w:szCs w:val="24"/>
        </w:rPr>
        <w:t xml:space="preserve"> az Általános Forgalmi Adót nem tartalmazó egyösszegű Vállalkozói díj illeti meg, mely a befejezési határidőre prognosztizált, egyösszegű átalányár és amely csak a Szerződésben foglaltak szerint és kizárólag a Megrendelő által kért műszaki tartalom változás esetén változtatható (továbbiakban: Vállalkozói Díj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Jelen módosítást követően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 Vállalkozói Díj</w:t>
      </w:r>
    </w:p>
    <w:p>
      <w:pPr>
        <w:pStyle w:val="Normal"/>
        <w:spacing w:lineRule="auto" w:line="240" w:before="0" w:after="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Munkák hiánytalan elvégzése fejében a Vállalkozót 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/>
      </w:pPr>
      <w:r>
        <w:rPr>
          <w:rFonts w:cs="Arial" w:ascii="Arial" w:hAnsi="Arial"/>
          <w:szCs w:val="24"/>
        </w:rPr>
        <w:t xml:space="preserve">Hévíz Város területén 12 db már meglévő buszmegálló, 5 db újonnan kialakítandó buszmegálló esetében </w:t>
        <w:tab/>
        <w:t>62 249 839,- Ft+ÁFA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/>
      </w:pPr>
      <w:r>
        <w:rPr>
          <w:rFonts w:cs="Arial" w:ascii="Arial" w:hAnsi="Arial"/>
          <w:szCs w:val="24"/>
        </w:rPr>
        <w:t>Konzorciumi partner önkormányzatok területén újonnan kialakítandó buszmegállók esetében</w:t>
        <w:tab/>
        <w:t>11.181.587,- Ft+ÁFA</w:t>
      </w:r>
    </w:p>
    <w:p>
      <w:pPr>
        <w:pStyle w:val="Normal"/>
        <w:tabs>
          <w:tab w:val="clear" w:pos="708"/>
          <w:tab w:val="right" w:pos="5812" w:leader="none"/>
        </w:tabs>
        <w:spacing w:before="0" w:after="120"/>
        <w:ind w:left="1069" w:right="2834" w:hanging="0"/>
        <w:rPr/>
      </w:pPr>
      <w:r>
        <w:rPr>
          <w:rFonts w:cs="Arial" w:ascii="Arial" w:hAnsi="Arial"/>
          <w:szCs w:val="24"/>
        </w:rPr>
        <w:t>Konzorciumi partner önkormányzatonként</w:t>
      </w:r>
      <w:r>
        <w:rPr>
          <w:rFonts w:cs="Arial" w:ascii="Arial" w:hAnsi="Arial"/>
          <w:i/>
          <w:szCs w:val="24"/>
        </w:rPr>
        <w:t>: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lsópáhok 1 db</w:t>
        <w:tab/>
        <w:t xml:space="preserve">2.740.632,- Ft+ÁFA 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Cserszegtomaj 2 db</w:t>
        <w:tab/>
        <w:t>4.040.286,- Ft+ÁFA.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Nemesbük 1 db</w:t>
        <w:tab/>
        <w:t xml:space="preserve">686.906,- Ft+ÁFA 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ármellék 2 db</w:t>
        <w:tab/>
        <w:t>3.713.764,- Ft+ÁFA.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/>
      </w:pPr>
      <w:r>
        <w:rPr>
          <w:rFonts w:cs="Arial" w:ascii="Arial" w:hAnsi="Arial"/>
          <w:b/>
          <w:szCs w:val="24"/>
        </w:rPr>
        <w:t xml:space="preserve">Mindösszesen: 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nettó 73 431 426,- Ft +ÁFA </w:t>
      </w:r>
    </w:p>
    <w:p>
      <w:pPr>
        <w:pStyle w:val="Normal"/>
        <w:spacing w:before="0" w:after="120"/>
        <w:ind w:left="709" w:right="-1" w:hanging="0"/>
        <w:rPr/>
      </w:pPr>
      <w:r>
        <w:rPr>
          <w:rFonts w:cs="Arial" w:ascii="Arial" w:hAnsi="Arial"/>
          <w:szCs w:val="24"/>
        </w:rPr>
        <w:t>azaz, Hetvenhárommillió-négyszázharmincegyezer-négyszázhuszonhat</w:t>
      </w:r>
      <w:r>
        <w:rPr>
          <w:rFonts w:cs="Arial" w:ascii="Arial" w:hAnsi="Arial"/>
          <w:bCs/>
          <w:szCs w:val="24"/>
        </w:rPr>
        <w:t xml:space="preserve"> 00/100 forint</w:t>
      </w:r>
      <w:r>
        <w:rPr>
          <w:rFonts w:cs="Arial" w:ascii="Arial" w:hAnsi="Arial"/>
          <w:szCs w:val="24"/>
        </w:rPr>
        <w:t xml:space="preserve"> az Általános Forgalmi Adót nem tartalmazó egyösszegű Vállalkozói díj illeti meg, mely a befejezési határidőre prognosztizált, egyösszegű átalányár és amely csak a Szerződésben foglaltak szerint és kizárólag a Megrendelő által kért műszaki tartalom változás esetén változtatható (továbbiakban: Vállalkozói Díj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Helyi járati alközpo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járati alközpont T-3 jelű út (az alközpont újonnan megépülő útszakasza) építési munkái során a kiviteli terv alapján úgynevezett geocellás töltésalapozást kell kiépíteni a vállalkozónak, a talajmechanikai szakvéleményben meghatározott nem megfelelő talajtípus (tőzeg) előfordulása miat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nkrét töltéslapozási munkálatokat július 2.-án megkezdték és egy szakasz kivételével - amely a természetvédelmi területen található fák kivágási engedély hiánya miatt még nem lehet megépíteni - július 16-án elkészült. A fák ténylegesen a lápterületen,tehát azon a területen vannak, melyek fizikailag a beruházást nem érintik, de a gyökereik olyan mértékben átnyúlnak, hogy abban az esetben ha azokat elvágnák, a fák kipusztulnának. A Nemzeti Park Igazgatóság szakembere a fák kivágásához hozzájárul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túltöltés megépítését követően, a korábban elhelyezett süllyedésmérő alapján a megépített töltés süllyedése folyamatosan mérve és dokumentálva van. A mérések - eddig 3 db -  egyelőre folyamatosan csökkenő süllyedési értékeket mutatn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űszaki leírás arról rendelkezik, hogy akkor lehet a T-3 jelű út pályaszerkezeti rétegeit megépíteni, ha a süllyedés értéke nem haladja meg a 1 cm/hónap értéket.   A kivitelezést alvállalkozóként végző Gradex Kft. megkereste a fővállalkozó Strabag Zrt.-t, hogy a helyi viszonyokat figyelembe véve, javasol  - a süllyedés mérési eredményektől függetlenül - további 3 hónap konszolidációs időt, annak érdekében, hogy a T-3 jelű út a végleges pályaszerkezet kiépítését nagyobb biztonsággal lehessen véglegesen elvégez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viteli tervek is tartalmazták azt, hogy az előzetes talajmechanikai vizsgálatok ellenére az építkezés alatt is további fúrások szükségesek. Ez azért volt indokolt, mert a lápos környezetben nagyon változó az altalaj minősége, ami az elvégzett töltés alapozás konszolidációját befolyásolja, ez abban jelentkezik, hogy a konszolidáció nem egyenletesen zajlik, ami az elkészülő létesítmény későbbi károsodásához vezet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 műszaki ellenőrzését végző Forma Zrt a kivitelezővel egyetértve azt tartja indokoltnak, hogy a szokásos három hónapos konszolidációs időt, amit a kivitelező is jelzett be kell tartani, ez a három hónapos időszak a kivitelezés idejét meghosszabbítja, azonban így a 2014. szeptember 30. kivitelezési határidő nem tarthat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állalkozási szerződésben szereplő befejezési határidő 2014. szeptember 30. A javasolt 3 hónapos konszolidációs idő miatt az útépítés novemberben kezdődhetne. Az útépítési technológiai előírások, azonban nem engedik meg a téli időjárási viszonyok alatt végzett kivitelezési munkákat, ezért  a  fentiek figyelembevételével kérik, hogy az eredeti határidőt 2015. április 30.-ra módosítsuk, annak érdekében, hogy az elkészült létesítmény az megrendelői elvárásoknak és igényeknek megfelelő I. osztályú minőségben készülhessen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chnológiai előírások betartása a kivitelezési tevékenységek során kötelező, mert ezek az előírások biztosítják az elvárható színvonalú teljesítés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vitelező által kért határidő módosítás a műszaki ellenőr nyilatkozata alapján is elfogadható, ezért javaslatot teszünk a vállalkozási szerződés módosítására 2015. április 30-i befejezési határidőv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Támogatási Szerződés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elenleg érvényben lévő Támogatási Szerződés szerint a projekt fizikai befejezésének tervezett napja: 2014. december 14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ngsúlyozandó, hogy a projektbe újonnan bekerülő 4 helyszín tervezése, engedélyeztetése és kivitelezése, továbbá a Strabag Zrt. által tett akadályközlést figyelembe véve a projektet nem lehet megvalósítani a Támogatási Szerződésben meghatározott véghatáridőig, ezért a projekt sikeres megvalósítása érdekében a fenti problémákra hivatkozásul szükséges a Támogatási Szerződésben szereplő projekt befejezési határidő módosítása legkésőbb 2015. május 31-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120"/>
        <w:jc w:val="both"/>
        <w:rPr>
          <w:rStyle w:val="Szvegtrzs7Nemflkvr"/>
          <w:rFonts w:ascii="Arial" w:hAnsi="Arial" w:cs="Arial"/>
          <w:sz w:val="24"/>
          <w:szCs w:val="24"/>
        </w:rPr>
      </w:pPr>
      <w:r>
        <w:rPr>
          <w:rStyle w:val="Szvegtrzs7Nemflkvr"/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Kérem, hogy az előterjesztést megvitatni, a határozati javaslatoka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atározathozatal egyszerű szótöbbséget igényel. </w:t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, 2014. augusztus 7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z NYDOP- 3.2.1/B-12-2013-0007 azonosító számon regisztrált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Hévíz Város és környezetének közösségi közlekedésfejlesztése</w:t>
      </w:r>
      <w:r>
        <w:rPr>
          <w:rFonts w:cs="Arial" w:ascii="Arial" w:hAnsi="Arial"/>
          <w:i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című projektben</w:t>
      </w:r>
      <w:r>
        <w:rPr>
          <w:rFonts w:cs="Arial" w:ascii="Arial" w:hAnsi="Arial"/>
          <w:i/>
          <w:sz w:val="22"/>
          <w:szCs w:val="22"/>
        </w:rPr>
        <w:t xml:space="preserve"> a „</w:t>
      </w:r>
      <w:r>
        <w:rPr>
          <w:rFonts w:cs="Arial" w:ascii="Arial" w:hAnsi="Arial"/>
          <w:sz w:val="22"/>
          <w:szCs w:val="22"/>
        </w:rPr>
        <w:t>Hévízi és Hévíz környéki autóbusz-megállóhelyek korszerűsítése” építési munkák tárgyban 2014. február 25. napján kötött vállalkozási szerződés 2. módosítását a mellékletben szereplő módon jóváhagyja.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z NYDOP- 3.2.1/B-12-2013-0007 azonosító számon regisztrált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Hévíz Város és környezetének közösségi közlekedésfejlesztése</w:t>
      </w:r>
      <w:r>
        <w:rPr>
          <w:rFonts w:cs="Arial" w:ascii="Arial" w:hAnsi="Arial"/>
          <w:i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című projektben</w:t>
      </w:r>
      <w:r>
        <w:rPr>
          <w:rFonts w:cs="Arial" w:ascii="Arial" w:hAnsi="Arial"/>
          <w:i/>
          <w:sz w:val="22"/>
          <w:szCs w:val="22"/>
        </w:rPr>
        <w:t xml:space="preserve"> a „Hévíz Város és környezetének közösségi közlekedésfejlesztése építési munkái</w:t>
      </w:r>
      <w:r>
        <w:rPr>
          <w:rFonts w:cs="Arial" w:ascii="Arial" w:hAnsi="Arial"/>
          <w:sz w:val="22"/>
          <w:szCs w:val="22"/>
        </w:rPr>
        <w:t>” tárgyban 2014. április 22. napján kötött vállalkozási szerződés 1. módosítását a mellékletben szereplő módon jóváhagyja.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felhatalmazza a polgármestert a vállalkozási szerződésmódosítás aláírásár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z NYDOP-3.2.1/B-12-2013-0007 azonosító számon regisztrált, „Hévíz Város és környezetének közösségi közlekedésfejlesztése” tárgyú projekt Támogatási Szerződés módosításának kezdeményezésére, továbbá aláír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-3. pontok esetében: 2014. augusztus 22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pont esetében: 2014. szeptember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20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200" w:hanging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VÁLLALKOZÁSI SZERZŐDÉS</w:t>
      </w:r>
      <w:bookmarkEnd w:id="0"/>
    </w:p>
    <w:p>
      <w:pPr>
        <w:pStyle w:val="Cmsor21"/>
        <w:keepNext w:val="true"/>
        <w:keepLines/>
        <w:shd w:fill="auto" w:val="clear"/>
        <w:spacing w:lineRule="exact" w:line="270" w:before="0" w:after="181"/>
        <w:rPr/>
      </w:pPr>
      <w:r>
        <w:rPr>
          <w:sz w:val="24"/>
          <w:szCs w:val="24"/>
        </w:rPr>
        <w:t>2. számú módosítása</w:t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shd w:fill="auto" w:val="clear"/>
        <w:spacing w:lineRule="exact" w:line="240" w:before="0" w:after="263"/>
        <w:ind w:left="40" w:hanging="0"/>
        <w:rPr/>
      </w:pPr>
      <w:r>
        <w:rPr/>
        <w:t>mely létrejött egyrészről a</w:t>
      </w:r>
    </w:p>
    <w:p>
      <w:pPr>
        <w:pStyle w:val="Szvegtrzs22"/>
        <w:shd w:fill="auto" w:val="clear"/>
        <w:spacing w:before="0" w:after="0"/>
        <w:ind w:left="40" w:hanging="0"/>
        <w:rPr/>
      </w:pPr>
      <w:r>
        <w:rPr>
          <w:rStyle w:val="Szvegtrzs2Nemflkvr"/>
          <w:b/>
          <w:sz w:val="22"/>
          <w:szCs w:val="22"/>
        </w:rPr>
        <w:t xml:space="preserve">egyrészről: </w:t>
        <w:tab/>
        <w:t xml:space="preserve"> </w:t>
      </w:r>
      <w:r>
        <w:rPr/>
        <w:t xml:space="preserve">Hévíz Város </w:t>
      </w:r>
      <w:r>
        <w:rPr>
          <w:sz w:val="22"/>
          <w:szCs w:val="22"/>
        </w:rPr>
        <w:t>Önkormányzat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 xml:space="preserve">székhely: 8380 Hévíz, Kossuth L. u. 1. bankszámlaszám: 11749039-15432429-10180000 adószám: 15734374-2-20 elérhetőség: 83/500-812, </w:t>
      </w:r>
      <w:hyperlink r:id="rId2">
        <w:r>
          <w:rPr>
            <w:rStyle w:val="InternetLink"/>
            <w:lang w:val="en-US"/>
          </w:rPr>
          <w:t>kabinet@hevizph.hu</w:t>
        </w:r>
      </w:hyperlink>
      <w:r>
        <w:rPr>
          <w:lang w:val="en-US"/>
        </w:rPr>
        <w:t xml:space="preserve"> </w:t>
      </w:r>
      <w:r>
        <w:rPr/>
        <w:t>képviseletében Papp Gábor polgármester</w:t>
      </w:r>
    </w:p>
    <w:p>
      <w:pPr>
        <w:pStyle w:val="Szvegtrzs22"/>
        <w:shd w:fill="auto" w:val="clear"/>
        <w:spacing w:before="0" w:after="0"/>
        <w:ind w:left="1460" w:hanging="0"/>
        <w:rPr>
          <w:sz w:val="22"/>
          <w:szCs w:val="22"/>
        </w:rPr>
      </w:pPr>
      <w:r>
        <w:rPr>
          <w:sz w:val="22"/>
          <w:szCs w:val="22"/>
        </w:rPr>
        <w:t>Alsópáhok Község Önkormányzata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>székhely: 8394 Alsópáhok, Fő út 65. bankszámlaszám: 11749039-15432450-00000000 adószám: 15734408-1-20 képviseletében Czigány Sándor polgármester mint megrendelő (továbbiakban: Megrendelő),</w:t>
      </w:r>
    </w:p>
    <w:p>
      <w:pPr>
        <w:pStyle w:val="Szvegtrzs22"/>
        <w:shd w:fill="auto" w:val="clear"/>
        <w:spacing w:before="0" w:after="0"/>
        <w:ind w:left="1460" w:hanging="0"/>
        <w:rPr>
          <w:sz w:val="22"/>
          <w:szCs w:val="22"/>
        </w:rPr>
      </w:pPr>
      <w:r>
        <w:rPr>
          <w:sz w:val="22"/>
          <w:szCs w:val="22"/>
        </w:rPr>
        <w:t>Cserszegtomaj Község Önkormányzata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>székhely: 8372 Cserszegtomaj, Dr. Bakonyi Károly u. 1. bankszámlaszám: 11749039-15432467-00000000 adószám: 15734415-2-20 képviseletében Bartha Gábor polgármester</w:t>
      </w:r>
    </w:p>
    <w:p>
      <w:pPr>
        <w:pStyle w:val="Szvegtrzs22"/>
        <w:shd w:fill="auto" w:val="clear"/>
        <w:spacing w:before="0" w:after="0"/>
        <w:ind w:left="1460" w:hanging="0"/>
        <w:rPr>
          <w:sz w:val="22"/>
          <w:szCs w:val="22"/>
        </w:rPr>
      </w:pPr>
      <w:r>
        <w:rPr>
          <w:sz w:val="22"/>
          <w:szCs w:val="22"/>
        </w:rPr>
        <w:t>Nemesbük Község Önkormányzata</w:t>
      </w:r>
    </w:p>
    <w:p>
      <w:pPr>
        <w:pStyle w:val="Szvegtrzs21"/>
        <w:shd w:fill="auto" w:val="clear"/>
        <w:spacing w:lineRule="exact" w:line="274" w:before="0" w:after="0"/>
        <w:ind w:left="1460" w:right="1620" w:hanging="0"/>
        <w:rPr/>
      </w:pPr>
      <w:r>
        <w:rPr/>
        <w:t>székhely: 8371 Nemesbük, Petőfi S. u. 1. bankszámlaszám: 74500114-11032838-00000000 adószám: 15435831-2-20</w:t>
      </w:r>
    </w:p>
    <w:p>
      <w:pPr>
        <w:pStyle w:val="Szvegtrzs21"/>
        <w:shd w:fill="auto" w:val="clear"/>
        <w:spacing w:lineRule="exact" w:line="274" w:before="0" w:after="240"/>
        <w:ind w:left="1460" w:hanging="0"/>
        <w:rPr/>
      </w:pPr>
      <w:r>
        <w:rPr/>
        <w:t>képviseletében dr. Simotics Barnabás polgármester</w:t>
      </w:r>
    </w:p>
    <w:p>
      <w:pPr>
        <w:pStyle w:val="Szvegtrzs22"/>
        <w:shd w:fill="auto" w:val="clear"/>
        <w:spacing w:before="0" w:after="0"/>
        <w:ind w:left="1460" w:hanging="0"/>
        <w:rPr>
          <w:sz w:val="22"/>
          <w:szCs w:val="22"/>
        </w:rPr>
      </w:pPr>
      <w:r>
        <w:rPr>
          <w:sz w:val="22"/>
          <w:szCs w:val="22"/>
        </w:rPr>
        <w:t>Sármellék Község Önkormányzata</w:t>
      </w:r>
    </w:p>
    <w:p>
      <w:pPr>
        <w:pStyle w:val="Szvegtrzs21"/>
        <w:shd w:fill="auto" w:val="clear"/>
        <w:spacing w:lineRule="exact" w:line="274" w:before="0" w:after="267"/>
        <w:ind w:left="1460" w:right="1620" w:hanging="0"/>
        <w:rPr/>
      </w:pPr>
      <w:r>
        <w:rPr/>
        <w:t>székhely: 8391 Sármellék, Dózsa Gy. u. 324. bankszámlaszám: 74500262-11027418-00000000 adószám: 15432522-2-20 képviseletében Horváth Tibor polgármester</w:t>
      </w:r>
    </w:p>
    <w:p>
      <w:pPr>
        <w:pStyle w:val="Szvegtrzs21"/>
        <w:shd w:fill="auto" w:val="clear"/>
        <w:spacing w:lineRule="exact" w:line="240" w:before="0" w:after="211"/>
        <w:ind w:left="1460" w:hanging="0"/>
        <w:rPr/>
      </w:pPr>
      <w:r>
        <w:rPr/>
        <w:t>együttesen mint megrendelő (továbbiakban: Megrendelő),</w:t>
      </w:r>
    </w:p>
    <w:p>
      <w:pPr>
        <w:pStyle w:val="Szvegtrzs22"/>
        <w:shd w:fill="auto" w:val="clear"/>
        <w:spacing w:lineRule="exact" w:line="278" w:before="0" w:after="0"/>
        <w:ind w:left="40" w:hanging="0"/>
        <w:rPr/>
      </w:pPr>
      <w:r>
        <w:rPr>
          <w:rStyle w:val="Szvegtrzs2Nemflkvr"/>
          <w:b/>
          <w:sz w:val="22"/>
          <w:szCs w:val="22"/>
        </w:rPr>
        <w:t xml:space="preserve">másrészről:     </w:t>
      </w:r>
      <w:r>
        <w:rPr>
          <w:sz w:val="22"/>
          <w:szCs w:val="22"/>
        </w:rPr>
        <w:t>Szabau Invest Kft.</w:t>
      </w:r>
    </w:p>
    <w:p>
      <w:pPr>
        <w:pStyle w:val="Szvegtrzs21"/>
        <w:shd w:fill="auto" w:val="clear"/>
        <w:spacing w:lineRule="exact" w:line="278" w:before="0" w:after="476"/>
        <w:ind w:left="1460" w:right="1620" w:hanging="0"/>
        <w:rPr/>
      </w:pPr>
      <w:r>
        <w:rPr/>
        <w:t xml:space="preserve">8749 Zalakaros Jegenye sor 3. adószám 13028367-4-20 telefon/telefax 93/540-153, 93/540-152 elektronikus postacím: </w:t>
      </w:r>
      <w:hyperlink r:id="rId3">
        <w:r>
          <w:rPr>
            <w:rStyle w:val="InternetLink"/>
          </w:rPr>
          <w:t>szabau@t-online.hu</w:t>
        </w:r>
      </w:hyperlink>
      <w:r>
        <w:rPr>
          <w:lang w:val="en-US"/>
        </w:rPr>
        <w:t xml:space="preserve"> </w:t>
      </w:r>
      <w:r>
        <w:rPr/>
        <w:t>képviseletében: Grabant János cégvezető mint Vállalkozó (a továbbiakban: Vállalkozó)</w:t>
      </w:r>
    </w:p>
    <w:p>
      <w:pPr>
        <w:pStyle w:val="Szvegtrzs21"/>
        <w:shd w:fill="auto" w:val="clear"/>
        <w:spacing w:lineRule="exact" w:line="283" w:before="0" w:after="423"/>
        <w:ind w:left="40" w:right="260" w:hanging="0"/>
        <w:rPr/>
      </w:pPr>
      <w:r>
        <w:rPr/>
        <w:t>a továbbiakban együttesen hivatkozva: Felek) között alulírott napon és helyen az alábbi feltételekkel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120"/>
        <w:ind w:left="357" w:hanging="924"/>
        <w:contextualSpacing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Szerződés tárgya:</w:t>
      </w:r>
    </w:p>
    <w:p>
      <w:pPr>
        <w:pStyle w:val="Szvegtrzs22"/>
        <w:numPr>
          <w:ilvl w:val="1"/>
          <w:numId w:val="2"/>
        </w:numPr>
        <w:shd w:fill="auto" w:val="clear"/>
        <w:spacing w:lineRule="exact" w:line="240" w:before="0" w:after="35"/>
        <w:ind w:left="792" w:hanging="432"/>
        <w:jc w:val="both"/>
        <w:rPr>
          <w:b w:val="false"/>
          <w:b w:val="false"/>
          <w:iC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Szerződő felek </w:t>
      </w:r>
      <w:r>
        <w:rPr>
          <w:b w:val="false"/>
          <w:bCs w:val="false"/>
          <w:sz w:val="22"/>
          <w:szCs w:val="22"/>
        </w:rPr>
        <w:t xml:space="preserve">az  </w:t>
      </w:r>
      <w:r>
        <w:rPr>
          <w:b w:val="false"/>
          <w:sz w:val="22"/>
          <w:szCs w:val="22"/>
        </w:rPr>
        <w:t>NYDOP- 3.2.1/B-12-2013-0007 azonosító számon regisztrált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„</w:t>
      </w:r>
      <w:r>
        <w:rPr>
          <w:sz w:val="22"/>
          <w:szCs w:val="22"/>
        </w:rPr>
        <w:t>Hévíz Város és környezetének közösségi közlekedésfejlesztése</w:t>
      </w:r>
      <w:r>
        <w:rPr>
          <w:b w:val="false"/>
          <w:i/>
          <w:sz w:val="22"/>
          <w:szCs w:val="22"/>
        </w:rPr>
        <w:t>” című projektben a „</w:t>
      </w:r>
      <w:r>
        <w:rPr>
          <w:sz w:val="22"/>
          <w:szCs w:val="22"/>
        </w:rPr>
        <w:t xml:space="preserve">Hévízi és Hévíz környéki autóbusz-megállóhelyek korszerűsítése” </w:t>
      </w:r>
      <w:r>
        <w:rPr>
          <w:b w:val="false"/>
          <w:sz w:val="22"/>
          <w:szCs w:val="22"/>
        </w:rPr>
        <w:t>építési munkák tárgyban 2014. február 25. napján kötött vállalkozási szerződésüket a Kbt. 132.§ (2) bekezdése alapján közös megegyezéssel az alábbiak szerint módosítják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iCs/>
          <w:color w:val="000000"/>
        </w:rPr>
        <w:t>A vállalkozási szerződés 4.1. pontja helyébe lép: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területén 12 db már meglévő buszmegálló, 5 db újonnan kialakítandó buszmegálló esetében </w:t>
        <w:tab/>
        <w:t>62 249 839,- Ft+ÁFA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>
          <w:rFonts w:ascii="Arial" w:hAnsi="Arial" w:cs="Arial"/>
        </w:rPr>
      </w:pPr>
      <w:r>
        <w:rPr>
          <w:rFonts w:cs="Arial" w:ascii="Arial" w:hAnsi="Arial"/>
        </w:rPr>
        <w:t>Konzorciumi partner önkormányzatok területén újonnan kialakítandó buszmegállók esetében</w:t>
        <w:tab/>
        <w:t>11.181.587,- Ft+ÁFA</w:t>
      </w:r>
    </w:p>
    <w:p>
      <w:pPr>
        <w:pStyle w:val="Normal"/>
        <w:tabs>
          <w:tab w:val="clear" w:pos="708"/>
          <w:tab w:val="right" w:pos="5812" w:leader="none"/>
        </w:tabs>
        <w:spacing w:before="0" w:after="120"/>
        <w:ind w:left="1069" w:right="2834" w:hanging="0"/>
        <w:rPr/>
      </w:pPr>
      <w:r>
        <w:rPr>
          <w:rFonts w:cs="Arial" w:ascii="Arial" w:hAnsi="Arial"/>
        </w:rPr>
        <w:t>Konzorciumi partner önkormányzatonként</w:t>
      </w:r>
      <w:r>
        <w:rPr>
          <w:rFonts w:cs="Arial" w:ascii="Arial" w:hAnsi="Arial"/>
          <w:i/>
        </w:rPr>
        <w:t>: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sópáhok 1 db</w:t>
        <w:tab/>
        <w:t xml:space="preserve">2.740.632,- Ft+ÁFA 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serszegtomaj 2 db</w:t>
        <w:tab/>
        <w:t>4.040.286,- Ft+ÁFA.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mesbük 1 db</w:t>
        <w:tab/>
        <w:t xml:space="preserve">686.906,- Ft+ÁFA </w:t>
      </w:r>
    </w:p>
    <w:p>
      <w:pPr>
        <w:pStyle w:val="Normal"/>
        <w:tabs>
          <w:tab w:val="clear" w:pos="708"/>
          <w:tab w:val="right" w:pos="5670" w:leader="none"/>
        </w:tabs>
        <w:spacing w:before="0" w:after="120"/>
        <w:ind w:left="1069" w:right="18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ármellék 2 db</w:t>
        <w:tab/>
        <w:t>3.713.764,- Ft+ÁFA.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709" w:right="141" w:hanging="0"/>
        <w:rPr/>
      </w:pPr>
      <w:r>
        <w:rPr>
          <w:rFonts w:cs="Arial" w:ascii="Arial" w:hAnsi="Arial"/>
          <w:b/>
        </w:rPr>
        <w:t xml:space="preserve">Mindösszesen: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nettó 73 431 426,- Ft +ÁFA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7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</w:rPr>
        <w:t>azaz, Hetvenhárommillió-négyszázharmincegyezer-négyszázhuszonhat</w:t>
      </w:r>
      <w:r>
        <w:rPr>
          <w:rFonts w:cs="Arial" w:ascii="Arial" w:hAnsi="Arial"/>
          <w:bCs/>
        </w:rPr>
        <w:t xml:space="preserve"> 00/100 forint</w:t>
      </w:r>
      <w:r>
        <w:rPr>
          <w:rFonts w:cs="Arial" w:ascii="Arial" w:hAnsi="Arial"/>
        </w:rPr>
        <w:t xml:space="preserve"> az Általános Forgalmi Adót nem tartalmazó egyösszegű Vállalkozói díj illeti meg, mely a befejezési határidőre prognosztizált, egyösszegű átalányár és amely csak a Szerződésben foglaltak szerint és kizárólag a Megrendelő által kért műszaki tartalom változás esetén változtatható (továbbiakban: Vállalkozói Díj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7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u w:val="single"/>
        </w:rPr>
        <w:t>A vállalkozási szerződés módosítását az alábbi, a Kbt. …………….. bekezdése szerinti körülmények indokoljá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Hévíz, Vörösmarty Mihály u. – Sugár u. kereszteződéséhez keleti oldalon, a Vörösmarty u. – Ady utca nyugati kereszteződés előtti nyugati oldalon meglévő felújítandó, a Kossuth Lajos utca – Sport sétány kereszteződésébe tervezett kettő új megállóhely 22 kV-os közcélú vezetéket érint. A közcélú vezetékek kiváltása vezetékjogi engedély köteles, amely eljárás a tervezéssel együtt minimum 6-8 hónapig tart, illetve ez függ a többi érintett közműszolgáltató hozzájárulásától, esetleges hiánypótlásoktól, jogorvoslatoktól. Az engedélyezés után a kivitelező kiválasztása, szerződéskötés és a közterületen, határidőben meghirdetett áramszünetekkel megvalósítható kivitelezés időtartama további több hónap, nem beleértve a téli időszakot. Így a villamos közműépítés legkorábban 2015. második félévében lenne készen, ezt követően épülhetnének meg a buszöblök, így a kérdéses négy helyszínen a beruházás a Támogatási Szerződésben rögzített határidőig nem készülhet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Válla</w:t>
      </w:r>
      <w:r>
        <w:rPr>
          <w:rFonts w:cs="Arial" w:ascii="Arial" w:hAnsi="Arial"/>
          <w:i/>
          <w:sz w:val="24"/>
          <w:szCs w:val="24"/>
        </w:rPr>
        <w:t xml:space="preserve">lkozó tételes költségvetéséből, vállalkozási díjából az elmaradó négy hévízi helyszín kivitelezési díjainak a levonása szükséges, melyek az alábbia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2 db buszöböl Kossuth L. u. – Sport sétány: </w:t>
        <w:tab/>
        <w:tab/>
        <w:tab/>
        <w:tab/>
        <w:t>8 548 291,- Ft + Áf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 db buszöböl Vörösmarty u. – Ady E. u. (nyugati oldal):</w:t>
        <w:tab/>
        <w:tab/>
        <w:t>1 571 849,- Ft + Áf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1 db buszöböl Vörösmarty u. – Sugár u. (keleti oldal): </w:t>
        <w:tab/>
        <w:tab/>
        <w:t>2 362 840,- Ft + Áf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Összesen: </w:t>
        <w:tab/>
        <w:t>12 482 980,- Ft + Áfa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A vállalkozási szerződés fenti módosításokkal nem érintett részei változatlanul érvényesek.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rFonts w:cs="Arial" w:ascii="Arial" w:hAnsi="Arial"/>
          <w:i/>
          <w:iCs/>
        </w:rPr>
        <w:t>Hévíz, 2014. augusztus „     „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egrendelő</w:t>
        <w:tab/>
        <w:t>Vállalkozó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app Gábor</w:t>
        <w:tab/>
        <w:t>Grabant János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/>
      </w:pPr>
      <w:r>
        <w:rPr>
          <w:rFonts w:cs="Arial" w:ascii="Arial" w:hAnsi="Arial"/>
          <w:bCs/>
        </w:rPr>
        <w:tab/>
        <w:t>polgármester Hévíz</w:t>
        <w:tab/>
        <w:t>cégvezető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Megrendelő</w:t>
        <w:tab/>
        <w:t>Megrendelő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zigány Sándor </w:t>
        <w:tab/>
        <w:t>Bartha Gábor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lgármester Alsópáhok</w:t>
        <w:tab/>
        <w:t>polgármester Cserszegtomaj</w:t>
        <w:tab/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Megrendelő</w:t>
        <w:tab/>
        <w:t>Megrendelő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r. Simotics Barnabás</w:t>
        <w:tab/>
        <w:t>Horváth Tibor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lgármester Nemesbük</w:t>
        <w:tab/>
        <w:t>polgármester Sármellék</w:t>
        <w:tab/>
        <w:tab/>
        <w:tab/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20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200" w:hanging="0"/>
        <w:rPr/>
      </w:pPr>
      <w:r>
        <w:rPr/>
      </w:r>
      <w:r>
        <w:br w:type="page"/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2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ÁLLALKOZÁSI SZERZŐDÉS</w:t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rPr/>
      </w:pPr>
      <w:r>
        <w:rPr>
          <w:rFonts w:cs="Calibri" w:ascii="Calibri" w:hAnsi="Calibri"/>
          <w:sz w:val="24"/>
          <w:szCs w:val="24"/>
        </w:rPr>
        <w:t>1. számú módosítása</w:t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5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21"/>
        <w:shd w:fill="auto" w:val="clear"/>
        <w:spacing w:lineRule="exact" w:line="240" w:before="0" w:after="263"/>
        <w:ind w:left="40" w:hanging="0"/>
        <w:rPr/>
      </w:pPr>
      <w:r>
        <w:rPr/>
        <w:t>mely létrejött egyrészről a</w:t>
      </w:r>
    </w:p>
    <w:p>
      <w:pPr>
        <w:pStyle w:val="Szvegtrzs22"/>
        <w:shd w:fill="auto" w:val="clear"/>
        <w:spacing w:before="0" w:after="0"/>
        <w:ind w:left="40" w:hanging="0"/>
        <w:rPr/>
      </w:pPr>
      <w:r>
        <w:rPr>
          <w:rStyle w:val="Szvegtrzs2Nemflkvr"/>
          <w:b/>
          <w:sz w:val="22"/>
          <w:szCs w:val="22"/>
        </w:rPr>
        <w:t xml:space="preserve">egyrészről: </w:t>
        <w:tab/>
        <w:t xml:space="preserve"> </w:t>
      </w:r>
      <w:r>
        <w:rPr>
          <w:sz w:val="22"/>
          <w:szCs w:val="22"/>
        </w:rPr>
        <w:t>Hévíz Város Önkormányzat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 xml:space="preserve">székhely: 8380 Hévíz, Kossuth L. u. 1. bankszámlaszám: 11749039-15432429-10180000 adószám: 15734374-2-20 elérhetőség: 83/500-812, </w:t>
      </w:r>
      <w:hyperlink r:id="rId4">
        <w:r>
          <w:rPr>
            <w:rStyle w:val="InternetLink"/>
            <w:lang w:val="en-US"/>
          </w:rPr>
          <w:t>kabinet@hevizph.hu</w:t>
        </w:r>
      </w:hyperlink>
      <w:r>
        <w:rPr>
          <w:lang w:val="en-US"/>
        </w:rPr>
        <w:t xml:space="preserve"> </w:t>
      </w:r>
      <w:r>
        <w:rPr/>
        <w:t>képviseletében Papp Gábor polgármester</w:t>
      </w:r>
    </w:p>
    <w:p>
      <w:pPr>
        <w:pStyle w:val="Szvegtrzs22"/>
        <w:shd w:fill="auto" w:val="clear"/>
        <w:spacing w:before="0" w:after="0"/>
        <w:ind w:left="20" w:hanging="0"/>
        <w:rPr>
          <w:sz w:val="22"/>
          <w:szCs w:val="22"/>
        </w:rPr>
      </w:pPr>
      <w:r>
        <w:rPr>
          <w:rStyle w:val="Szvegtrzs2Nemflkvr"/>
          <w:b/>
          <w:bCs w:val="false"/>
          <w:sz w:val="22"/>
          <w:szCs w:val="22"/>
        </w:rPr>
        <w:t>másrészről</w:t>
      </w:r>
      <w:r>
        <w:rPr>
          <w:rStyle w:val="Szvegtrzs2Nemflkvr"/>
          <w:b w:val="false"/>
          <w:bCs w:val="false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t>STRABAG Általános Építő Kft.</w:t>
      </w:r>
    </w:p>
    <w:p>
      <w:pPr>
        <w:pStyle w:val="Szvegtrzs21"/>
        <w:shd w:fill="auto" w:val="clear"/>
        <w:spacing w:lineRule="exact" w:line="274" w:before="0" w:after="0"/>
        <w:ind w:left="1457" w:right="1622" w:hanging="0"/>
        <w:rPr/>
      </w:pPr>
      <w:r>
        <w:rPr/>
        <w:t>székhely: 1117 Budapest, Gábor Dénes u. 2. (Infopark D épület)</w:t>
      </w:r>
    </w:p>
    <w:p>
      <w:pPr>
        <w:pStyle w:val="Szvegtrzs21"/>
        <w:shd w:fill="auto" w:val="clear"/>
        <w:spacing w:lineRule="exact" w:line="274" w:before="0" w:after="0"/>
        <w:ind w:left="1457" w:right="1622" w:hanging="0"/>
        <w:rPr/>
      </w:pPr>
      <w:r>
        <w:rPr/>
        <w:t>levelezési cím: 8900 Zalaegerszeg, Zrínyi u. 95.</w:t>
      </w:r>
    </w:p>
    <w:p>
      <w:pPr>
        <w:pStyle w:val="Szvegtrzs21"/>
        <w:shd w:fill="auto" w:val="clear"/>
        <w:spacing w:lineRule="exact" w:line="274" w:before="0" w:after="0"/>
        <w:ind w:left="1457" w:right="1622" w:hanging="0"/>
        <w:rPr/>
      </w:pPr>
      <w:r>
        <w:rPr/>
        <w:t>adószám: 11705053-4-44</w:t>
      </w:r>
    </w:p>
    <w:p>
      <w:pPr>
        <w:pStyle w:val="Szvegtrzs21"/>
        <w:shd w:fill="auto" w:val="clear"/>
        <w:spacing w:lineRule="exact" w:line="274" w:before="0" w:after="0"/>
        <w:ind w:left="1457" w:right="1622" w:hanging="0"/>
        <w:rPr/>
      </w:pPr>
      <w:r>
        <w:rPr/>
        <w:t>telefon/telefax: 92/597-420, 92/347-923</w:t>
      </w:r>
    </w:p>
    <w:p>
      <w:pPr>
        <w:pStyle w:val="Szvegtrzs21"/>
        <w:shd w:fill="auto" w:val="clear"/>
        <w:spacing w:lineRule="exact" w:line="274" w:before="0" w:after="0"/>
        <w:ind w:left="1457" w:right="1622" w:hanging="0"/>
        <w:rPr/>
      </w:pPr>
      <w:r>
        <w:rPr/>
        <w:t xml:space="preserve">elektronikus postacím: </w:t>
      </w:r>
      <w:hyperlink r:id="rId5">
        <w:r>
          <w:rPr>
            <w:rStyle w:val="InternetLink"/>
          </w:rPr>
          <w:t>istvan.kocsis@strabag.com</w:t>
        </w:r>
      </w:hyperlink>
    </w:p>
    <w:p>
      <w:pPr>
        <w:pStyle w:val="Szvegtrzs21"/>
        <w:shd w:fill="auto" w:val="clear"/>
        <w:spacing w:lineRule="exact" w:line="274" w:before="0" w:after="0"/>
        <w:ind w:left="1457" w:right="1622" w:hanging="0"/>
        <w:rPr/>
      </w:pPr>
      <w:r>
        <w:rPr/>
        <w:t>képviseletében: Németh Gyula területi igazgató, Murber Zoltán területi gazdasági vezető</w:t>
      </w:r>
    </w:p>
    <w:p>
      <w:pPr>
        <w:pStyle w:val="Szvegtrzs21"/>
        <w:shd w:fill="auto" w:val="clear"/>
        <w:spacing w:lineRule="exact" w:line="274" w:before="0" w:after="240"/>
        <w:ind w:left="1460" w:right="1620" w:hanging="0"/>
        <w:rPr/>
      </w:pPr>
      <w:r>
        <w:rPr/>
        <w:t>mint Vállalkozó (a továbbiakban: Vállalkozó)</w:t>
      </w:r>
    </w:p>
    <w:p>
      <w:pPr>
        <w:pStyle w:val="Szvegtrzs21"/>
        <w:shd w:fill="auto" w:val="clear"/>
        <w:spacing w:lineRule="exact" w:line="283" w:before="0" w:after="423"/>
        <w:ind w:left="40" w:right="260" w:hanging="0"/>
        <w:rPr/>
      </w:pPr>
      <w:r>
        <w:rPr/>
        <w:t>a továbbiakban együttesen hivatkozva: Felek) között alulírott napon és helyen az alábbi feltételekk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357" w:hanging="924"/>
        <w:contextualSpacing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Szerződés tárgya:</w:t>
      </w:r>
    </w:p>
    <w:p>
      <w:pPr>
        <w:pStyle w:val="Szvegtrzs22"/>
        <w:numPr>
          <w:ilvl w:val="1"/>
          <w:numId w:val="2"/>
        </w:numPr>
        <w:shd w:fill="auto" w:val="clear"/>
        <w:spacing w:lineRule="exact" w:line="240" w:before="0" w:after="35"/>
        <w:ind w:left="792" w:hanging="432"/>
        <w:jc w:val="both"/>
        <w:rPr>
          <w:b w:val="false"/>
          <w:b w:val="false"/>
          <w:iC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Szerződő felek </w:t>
      </w:r>
      <w:r>
        <w:rPr>
          <w:b w:val="false"/>
          <w:bCs w:val="false"/>
          <w:sz w:val="22"/>
          <w:szCs w:val="22"/>
        </w:rPr>
        <w:t xml:space="preserve">az  </w:t>
      </w:r>
      <w:r>
        <w:rPr>
          <w:b w:val="false"/>
          <w:sz w:val="22"/>
          <w:szCs w:val="22"/>
        </w:rPr>
        <w:t>NYDOP- 3.2.1/B-12-2013-0007 azonosító számon regisztrált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„</w:t>
      </w:r>
      <w:r>
        <w:rPr>
          <w:sz w:val="22"/>
          <w:szCs w:val="22"/>
        </w:rPr>
        <w:t>Hévíz Város és környezetének közösségi közlekedésfejlesztése</w:t>
      </w:r>
      <w:r>
        <w:rPr>
          <w:b w:val="false"/>
          <w:i/>
          <w:sz w:val="22"/>
          <w:szCs w:val="22"/>
        </w:rPr>
        <w:t xml:space="preserve">” című projekt </w:t>
      </w:r>
      <w:r>
        <w:rPr>
          <w:b w:val="false"/>
          <w:sz w:val="22"/>
          <w:szCs w:val="22"/>
        </w:rPr>
        <w:t>építési munkák tárgyban 2014. április 22. napján kötött vállalkozási szerződésüket a Kbt. 132.§ (2) bekezdése alapján közös megegyezéssel az alábbiak szerint módosítják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 vállalkozási szerződés 3.2. pontja helyébe lép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7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Szvegtrzs21"/>
        <w:shd w:fill="auto" w:val="clear"/>
        <w:tabs>
          <w:tab w:val="clear" w:pos="708"/>
          <w:tab w:val="left" w:pos="745" w:leader="none"/>
          <w:tab w:val="left" w:pos="5924" w:leader="none"/>
        </w:tabs>
        <w:spacing w:lineRule="exact" w:line="240" w:before="0" w:after="67"/>
        <w:ind w:left="760" w:hanging="0"/>
        <w:jc w:val="both"/>
        <w:rPr/>
      </w:pPr>
      <w:r>
        <w:rPr>
          <w:i/>
          <w:iCs/>
          <w:color w:val="000000"/>
        </w:rPr>
        <w:t>„</w:t>
      </w:r>
      <w:r>
        <w:rPr>
          <w:i/>
          <w:iCs/>
          <w:color w:val="000000"/>
        </w:rPr>
        <w:t xml:space="preserve">3.2., </w:t>
      </w:r>
      <w:r>
        <w:rPr/>
        <w:t>Munkaterület legkorábbi átadása:</w:t>
        <w:tab/>
        <w:tab/>
        <w:t xml:space="preserve">    2014. április 30-tól.</w:t>
      </w:r>
    </w:p>
    <w:p>
      <w:pPr>
        <w:pStyle w:val="Szvegtrzs21"/>
        <w:shd w:fill="auto" w:val="clear"/>
        <w:tabs>
          <w:tab w:val="clear" w:pos="708"/>
          <w:tab w:val="left" w:pos="6582" w:leader="none"/>
        </w:tabs>
        <w:spacing w:lineRule="exact" w:line="240" w:before="0" w:after="36"/>
        <w:ind w:hanging="0"/>
        <w:jc w:val="both"/>
        <w:rPr/>
      </w:pPr>
      <w:r>
        <w:rPr/>
        <w:t xml:space="preserve">                     </w:t>
      </w:r>
      <w:r>
        <w:rPr/>
        <w:t>Teljesítési véghatáridő:</w:t>
        <w:tab/>
      </w:r>
      <w:r>
        <w:rPr>
          <w:rStyle w:val="SzvegtrzsFlkvr"/>
          <w:b w:val="false"/>
          <w:color w:val="000000"/>
          <w:sz w:val="22"/>
          <w:szCs w:val="22"/>
        </w:rPr>
        <w:t>201</w:t>
      </w:r>
      <w:r>
        <w:rPr>
          <w:rStyle w:val="SzvegtrzsFlkvr"/>
          <w:b w:val="false"/>
          <w:sz w:val="22"/>
          <w:szCs w:val="22"/>
        </w:rPr>
        <w:t>5</w:t>
      </w:r>
      <w:r>
        <w:rPr>
          <w:rStyle w:val="SzvegtrzsFlkvr"/>
          <w:b w:val="false"/>
          <w:color w:val="000000"/>
          <w:sz w:val="22"/>
          <w:szCs w:val="22"/>
        </w:rPr>
        <w:t xml:space="preserve">. </w:t>
      </w:r>
      <w:r>
        <w:rPr>
          <w:rStyle w:val="SzvegtrzsFlkvr"/>
          <w:b w:val="false"/>
          <w:sz w:val="22"/>
          <w:szCs w:val="22"/>
        </w:rPr>
        <w:t>április</w:t>
      </w:r>
      <w:r>
        <w:rPr>
          <w:rStyle w:val="SzvegtrzsFlkvr"/>
          <w:b w:val="false"/>
          <w:color w:val="000000"/>
          <w:sz w:val="22"/>
          <w:szCs w:val="22"/>
        </w:rPr>
        <w:t xml:space="preserve"> </w:t>
      </w:r>
      <w:r>
        <w:rPr>
          <w:rStyle w:val="SzvegtrzsFlkvr"/>
          <w:b w:val="false"/>
          <w:sz w:val="22"/>
          <w:szCs w:val="22"/>
        </w:rPr>
        <w:t>30</w:t>
      </w:r>
      <w:r>
        <w:rPr>
          <w:rStyle w:val="SzvegtrzsFlkvr"/>
          <w:color w:val="000000"/>
          <w:sz w:val="22"/>
          <w:szCs w:val="22"/>
        </w:rPr>
        <w:t>.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A vállalkozási szerződés fenti módosításokkal nem érintett részei változatlanul érvényesek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jc w:val="both"/>
        <w:rPr>
          <w:rFonts w:ascii="Arial" w:hAnsi="Arial" w:cs="Arial"/>
          <w:bCs/>
          <w:iCs/>
          <w:color w:val="000000"/>
          <w:u w:val="single"/>
        </w:rPr>
      </w:pPr>
      <w:r>
        <w:rPr>
          <w:rFonts w:cs="Arial" w:ascii="Arial" w:hAnsi="Arial"/>
          <w:bCs/>
          <w:iCs/>
          <w:color w:val="000000"/>
          <w:u w:val="single"/>
        </w:rPr>
        <w:t>A vállalkozási szerződés módosítását az alábbi, a Kbt. 132.§ (2) bekezdése szerinti körülmények indokoljá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i/>
          <w:iCs/>
          <w:color w:val="000000"/>
        </w:rPr>
        <w:t xml:space="preserve">A szerződéskötést követően a szerződéskötéskor előre nem látható okból a kivitelezést akadályozó körülmény merült fel, amelyet a Vállalkozó 2014. augusztus 7. napján kelt akadályközlő levélben jelzett a Megrendelőnek. </w:t>
      </w:r>
      <w:r>
        <w:rPr>
          <w:rFonts w:cs="Arial" w:ascii="Arial" w:hAnsi="Arial"/>
          <w:i/>
        </w:rPr>
        <w:t xml:space="preserve">A helyi járati alközpont T-3 jelű út (az alközpont újonnan megépülő útszakasza) építési munkái során a kiviteli terv alapján úgynevezett geocellás töltésalapozást kellett kiépíteni a vállalkozónak, a talajmechanikai szakvéleményben meghatározott nem megfelelő talajtípus (tőzeg) előfordulása miat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últöltés megépítését követően, az elhelyezett süllyedésmérő alapján a megépített töltés süllyedése folyamatosan mérésre és dokumentálásra került. A mérések  folyamatosan csökkenő süllyedési értékeket mutatnak, de a talaj nem konszolidálódott. A műszaki leírás arról rendelkezik, hogy akkor lehet a T-3 jelű út pályaszerkezeti rétegeit megépíteni, ha a süllyedés értéke nem haladja meg a 1 cm/hónap értéket.  A kivitelező a helyi viszonyokat figyelembe véve, javasolta  - a süllyedés mérési eredményektől függetlenül - további három hónap konszolidációs idő figyelembe vételét, annak érdekében, hogy a T-3 jelű út végleges pályaszerkezetének kiépítését nagyobb biztonsággal lehessen elvégez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ivitelezés műszaki ellenőre a további három hónap konszolidációs idő kivárását javasol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három hónapos konszolidációs idő miatt az útépítés novemberben kezdődhetne. Az útépítési technológiai előírások azonban nem engedik meg a téli időjárási viszonyok alatt végzett kivitelezési munkákat, ezért  a  fentiek figyelembevételével  az eredeti határidőt 2015. április 30.-ra kell módosítani, annak érdekében, hogy az elkészült létesítmény az megrendelői elvárásoknak és igényeknek megfelelő I. osztályú minőségben készülhessen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echnológiai előírások betartása a kivitelezési tevékenységek során kötelező, mert ezek az előírások biztosítják az elvárható színvonalú teljesítést.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rFonts w:cs="Arial" w:ascii="Arial" w:hAnsi="Arial"/>
          <w:bCs/>
          <w:i/>
          <w:iCs/>
          <w:color w:val="000000"/>
        </w:rPr>
        <w:t>A leírtak alapján a teljesítési véghatáridőt módosítani szükséges, mivel ennek hiányában a vállalkozó lényeges jogos érdeke sérülne azáltal, hogy rajta kívül álló okból nem tudja határidőre teljesíteni szerződéses kötelezettség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évíz, 2014. augusztus „     „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egrendelő</w:t>
        <w:tab/>
        <w:t>Vállalkozó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-178-7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-178-7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,"/>
      <w:lvlJc w:val="left"/>
      <w:pPr>
        <w:tabs>
          <w:tab w:val="num" w:pos="0"/>
        </w:tabs>
        <w:ind w:left="206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3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2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3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1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zvegtrzs">
    <w:name w:val="Szövegtörzs_"/>
    <w:qFormat/>
    <w:rPr>
      <w:rFonts w:ascii="Verdana" w:hAnsi="Verdana" w:eastAsia="Verdana" w:cs="Verdana"/>
      <w:shd w:fill="FFFFFF" w:val="clear"/>
    </w:rPr>
  </w:style>
  <w:style w:type="character" w:styleId="Szvegtrzs6">
    <w:name w:val="Szövegtörzs (6)_"/>
    <w:qFormat/>
    <w:rPr>
      <w:rFonts w:cs="Calibri"/>
      <w:sz w:val="26"/>
      <w:szCs w:val="26"/>
      <w:shd w:fill="FFFFFF" w:val="clear"/>
    </w:rPr>
  </w:style>
  <w:style w:type="character" w:styleId="Szvegtrzs7Nemflkvr">
    <w:name w:val="Szövegtörzs (7) + Nem félkövér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zvegtrzs7">
    <w:name w:val="Szövegtörzs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">
    <w:name w:val="Szövegtörzs (2)_"/>
    <w:qFormat/>
    <w:rPr>
      <w:rFonts w:ascii="Arial" w:hAnsi="Arial" w:eastAsia="Arial" w:cs="Arial"/>
      <w:b/>
      <w:bCs/>
      <w:shd w:fill="FFFFFF" w:val="clear"/>
    </w:rPr>
  </w:style>
  <w:style w:type="character" w:styleId="SzvegtrzsFlkvr">
    <w:name w:val="Szövegtörzs + 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hu-HU"/>
    </w:rPr>
  </w:style>
  <w:style w:type="character" w:styleId="InternetLink">
    <w:name w:val="Hyperlink"/>
    <w:rPr>
      <w:color w:val="0066CC"/>
      <w:u w:val="single"/>
    </w:rPr>
  </w:style>
  <w:style w:type="character" w:styleId="Cmsor2">
    <w:name w:val="Címsor #2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Szvegtrzs2Nemflkvr">
    <w:name w:val="Szövegtörzs (2) + Nem félkövér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71">
    <w:name w:val="Szövegtörzs7"/>
    <w:basedOn w:val="Normal"/>
    <w:qFormat/>
    <w:pPr>
      <w:shd w:fill="FFFFFF" w:val="clear"/>
      <w:spacing w:lineRule="exact" w:line="336" w:before="660" w:after="60"/>
      <w:jc w:val="both"/>
    </w:pPr>
    <w:rPr>
      <w:rFonts w:ascii="Verdana" w:hAnsi="Verdana" w:eastAsia="Verdana" w:cs="Verdana"/>
      <w:sz w:val="20"/>
      <w:szCs w:val="20"/>
    </w:rPr>
  </w:style>
  <w:style w:type="paragraph" w:styleId="Szvegtrzs61">
    <w:name w:val="Szövegtörzs (6)"/>
    <w:basedOn w:val="Normal"/>
    <w:qFormat/>
    <w:pPr>
      <w:shd w:fill="FFFFFF" w:val="clear"/>
      <w:spacing w:lineRule="atLeast" w:line="0" w:before="1080" w:after="180"/>
      <w:ind w:hanging="620"/>
      <w:jc w:val="both"/>
    </w:pPr>
    <w:rPr>
      <w:rFonts w:cs="Calibri"/>
      <w:sz w:val="26"/>
      <w:szCs w:val="26"/>
    </w:rPr>
  </w:style>
  <w:style w:type="paragraph" w:styleId="Szneslista1jellszn">
    <w:name w:val="Színes lista – 1. jelölőszín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240" w:after="300"/>
      <w:ind w:hanging="880"/>
    </w:pPr>
    <w:rPr>
      <w:rFonts w:ascii="Arial" w:hAnsi="Arial" w:eastAsia="Arial" w:cs="Arial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74" w:before="300" w:after="0"/>
      <w:ind w:hanging="740"/>
    </w:pPr>
    <w:rPr>
      <w:rFonts w:ascii="Arial" w:hAnsi="Arial" w:eastAsia="Arial" w:cs="Arial"/>
      <w:b/>
      <w:bCs/>
      <w:sz w:val="20"/>
      <w:szCs w:val="20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Arial" w:hAnsi="Arial" w:eastAsia="Arial" w:cs="Arial"/>
      <w:b/>
      <w:bCs/>
      <w:sz w:val="27"/>
      <w:szCs w:val="27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szabau@t-online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hyperlink" Target="mailto:istvan.kocsis@strabag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15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14-08-15T07:43:00Z</dcterms:modified>
  <cp:revision>9</cp:revision>
  <dc:subject/>
  <dc:title/>
</cp:coreProperties>
</file>